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88969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84556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7353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60425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0187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10141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81207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53706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46975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7112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90647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87733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28613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46585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5127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918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45151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80249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68802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73637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31062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89114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4366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64045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03451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3028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58509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9892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21832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06031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93062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6043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78790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95740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94635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68671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78519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21148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54782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