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381100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123095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182036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290741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810693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012018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798166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887261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637262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869136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110145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155559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059690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097313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64267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358763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520831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155898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874432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500112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468385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861788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06713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04228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22918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639764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455778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730838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969446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73867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671483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289100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168834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673552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06916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594065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784866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105007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155701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