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5109101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2284559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5054822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9029523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4124179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3368467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4910375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7478718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9568746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0818087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4980571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5844184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9863048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0206339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8044889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355498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100005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465889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4055187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5620108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6632498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9666258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2677910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8524217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8859694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4470428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8924516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7137834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0753235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7611644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3459896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7806043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1716014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1591558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8931880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9058768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7865896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922679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7578345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